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ОСЕННИЙ ФЕСТИВАЛЬ «ВОЛЖСКИЕ ВСТРЕЧИ-32» – ЭТО ПУТЬ УСПЕХА ТВОРЧЕСКИХ РЕБЯТ </w:t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iCs/>
          <w:spacing w:val="-7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pacing w:val="-7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енний этап Международного фестиваля детских и юношеских СМИ и киностудий «Волжские встречи-32» собрал 300 участников из 32 регионов России, которые представили 58 делегаций. Дистанционно в нём приняли участие ребята из Беларуси, Казахстана и Эстонии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зимнем и весеннем этапах фестиваля приняли участие 950 ребят, а вместе с осенним – 1250. Фестиваль «Волжские встречи-32» стал самым массовым проектом юных журналистов и кинематографистов Европы в 2022 году!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 xml:space="preserve">Фестиваль прошёл при поддержке компании </w:t>
      </w:r>
      <w:r>
        <w:rPr>
          <w:rFonts w:eastAsia="Calibri" w:cs="Arial" w:ascii="Arial" w:hAnsi="Arial"/>
          <w:lang w:val="en-US" w:eastAsia="en-US"/>
        </w:rPr>
        <w:t>Tele</w:t>
      </w:r>
      <w:r>
        <w:rPr>
          <w:rFonts w:eastAsia="Calibri" w:cs="Arial" w:ascii="Arial" w:hAnsi="Arial"/>
          <w:lang w:eastAsia="en-US"/>
        </w:rPr>
        <w:t xml:space="preserve">2 – генерального партнера, Министерства цифрового развития, информационной политики и массовых коммуникаций Чувашской Республики и Общероссийской общественной детской организации «Лига юных журналистов»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Город Чебоксары стал основным местом проведения фестиваля на протяжении его 32-летней истории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очему «Волжские встречи», как магнит, притягивают юных журналистов, актёров, руководителей медиашкол России от Калининграда и Заполярья до Якутска и Приморья? Потому что фестиваль – уникальная творческая площадка, дающая возможность погрузиться в мир журналистики, кино, фотографии и анимации вместе с лучшими специалистами страны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нтенсивы, организованные на фестивале, помогают улучшить свой продукт редакциям юношеских СМИ и киностудий, получить новые навыки и опыт сразу в нескольких параллельных формах, обменяться эмоциями и определиться с будущей профессией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За пять сентябрьских дней 20 экспертов провели более 100 часов тренингов и мастер-классов по газетной и тележурналистике, фотографии, блогингу, анимации, личностному росту. Своими знаниями и опытом с детьми делились известный российский ведущий Михаил Верещагин, художник-постановщик Олег Маркелов, знакомый зрителям по мультфильму «Три богатыря и Шамаханская царица». Почётным гостем фестиваля стал знаменитый композитор, заслуженный деятель искусств России Геннадий Гладков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Формулой успеха с юнкорами поделился Глава Чувашии Олег Николаев. Он рассказал детям, как добиваться поставленных целей, справляться с неудачами, открыл свои секреты ораторского искусства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«Фестиваль “Волжские встречи” — это возможность для ребят сделать интересные проекты. Дети, увлечённые журналистикой, получают шанс показать себя, приобрести новые знания, проработать свои идеи и, возможно, даже определить свои планы на будущее», — отметил Глава республики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иртуальной площадкой фестиваля стал новый официальный сайт фестиваля волжскиевстречи21.рф. 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«Благодарим компанию Димы Мартьянова Frontend Production и студентов Чебоксарского электромеханического колледжа за оперативный запуск сайта нашего долгожданного фестиваля! За короткое время ребята создали информативную, яркую и качественную площадку “Волжских встреч”. Для участников фестиваля сайт послужит верным помощником», — отметила министр цифрового развития, информационной политики и массовых коммуникаций Чувашской Республики Кристина Майнина.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Но «Волжские встречи» — это не только новые знания, встречи с интересными людьми, но и знакомство с окружающим миром. В программе были и экскурсии, и развлекательные мероприятия. Благодаря творческим командировкам на предприятия Чебоксар участники фестиваля признали, что самые мощные и надёжные тракторы в России создают в ООО «ЧЕТРА», самые вкусные и волшебные конфеты в России делают на ОАО «Акконд», самое качественное и натуральное мороженое в России изготавливают в компании «Волга Айс»!!!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льшое количество фестивальных конкурсов ничуть не утомило участников! Дети с удовольствием демонстрировали свои способности и получали классные подарки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rPr>
          <w:rFonts w:ascii="Arial" w:hAnsi="Arial" w:eastAsia="Calibri" w:cs="Arial"/>
          <w:lang w:eastAsia="en-US"/>
        </w:rPr>
      </w:pPr>
      <w:r>
        <w:rPr>
          <w:rFonts w:ascii="Tahoma" w:hAnsi="Tahoma" w:eastAsia="Calibri" w:cs="Tahoma"/>
          <w:lang w:eastAsia="en-US"/>
        </w:rPr>
        <w:t>﻿</w:t>
      </w:r>
      <w:r>
        <w:rPr>
          <w:rFonts w:eastAsia="Calibri" w:cs="Arial" w:ascii="Arial" w:hAnsi="Arial"/>
          <w:lang w:eastAsia="en-US"/>
        </w:rPr>
        <w:t xml:space="preserve">Компания Tele2 учредила спецноминацию «Связь новых возможностей», в рамках которой участники фестиваля могли снять видеоистории о том, как сотовая связь и мобильный интернет помогают в использовании цифровых сервисов, способствуют саморазвитию, предоставляют возможность общения с друзьями, родными и близкими, обеспечивая связь поколений и связь территорий. Участники живо откликнулись на предложение генерального партнера фестиваля и подали на суд жюри 44 видеоролика в разных жанрах — от кино и социальной рекламы до анимации. В итоге 10 роликов вошли в шорт-лист специальной номинации, признаны победителями, получили призы. И уже стало доброй традицией, когда все участники получили в подарок свитшоты или футболки в корпоративных цветах </w:t>
      </w:r>
      <w:r>
        <w:rPr>
          <w:rFonts w:eastAsia="Calibri" w:cs="Arial" w:ascii="Arial" w:hAnsi="Arial"/>
          <w:lang w:val="en-US" w:eastAsia="en-US"/>
        </w:rPr>
        <w:t>Tele</w:t>
      </w:r>
      <w:r>
        <w:rPr>
          <w:rFonts w:eastAsia="Calibri" w:cs="Arial" w:ascii="Arial" w:hAnsi="Arial"/>
          <w:lang w:eastAsia="en-US"/>
        </w:rPr>
        <w:t>2.</w:t>
      </w:r>
    </w:p>
    <w:p>
      <w:pPr>
        <w:pStyle w:val="Normal"/>
        <w:shd w:fill="FFFFFF" w:val="clea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 закрытии фестиваля все студии получили престижные Кубки и прекрасно иллюстрированные книги «Татарский мир» от Агентства «Татмедиа». Компания PROLAND, зарекомендовавшая себя комплектом оборудования для школьных медиастудий, подарила активно поработавшим на фестивале объединениям накамерный свет бренда LOGOCAM, который поможет ребятам в создании профессионального видеоконтента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«Волжские встречи» — это масштабный проект для увлечённых детей и влюблённых в своё дело взрослых. Это место, где рождаются новые идеи и проекты, где раскрываются таланты и вырастают крылья. Это место, куда хочется вернуться снова и снова. Поэтому в следующем году фестиваль будет проводиться в 33-й раз! Юных журналистов, кинематографистов, фотографов и мультипликаторов примут зимой, весной и осенью столицы трех регионов Поволжья: Казань, Нижний Новгород и Чебоксары!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Юлия МАКСИМ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ulltext">
    <w:name w:val="full_text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xtendedtextshort">
    <w:name w:val="extended-text__short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20:24:00Z</dcterms:created>
  <dc:creator>volk</dc:creator>
  <dc:description/>
  <cp:keywords/>
  <dc:language>en-US</dc:language>
  <cp:lastModifiedBy>HP</cp:lastModifiedBy>
  <cp:lastPrinted>2007-05-03T19:19:00Z</cp:lastPrinted>
  <dcterms:modified xsi:type="dcterms:W3CDTF">2022-10-13T20:24:00Z</dcterms:modified>
  <cp:revision>2</cp:revision>
  <dc:subject/>
  <dc:title>Чувашская региональное отделение Общероссийской общественной молодежной организации</dc:title>
</cp:coreProperties>
</file>